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0. decembr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enovanie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aditeľa Domova sociálnych služieb pre dospelých a zariadenia chráneného bývania Rozsutec, Furmanská 4, 831 04 Bratisl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ladimír Bajan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seda BSK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ind w:left="5664" w:hanging="56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edný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ladislav Dzúr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Úra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acovateľ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Gabriela Poliači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a oddelenia riad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ých zdrojov a miez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ecember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 dňa 10.12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menuje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funkcie riaditeľky Domova sociálnych služieb pre dospelých a zariadenia chráneného bývania Rozsutec, Furmanská 4, 831 04 Bratislava  Mgr. Magdalenu Mihalikovú, PhD. od 1.1.2009.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dľa § 11 ods. 2, písm. h) zákona č. 302/2001 Z. z. o samosprávnych krajoch Zastupiteľstvo Bratislavského samosprávneho kraja na návrh predsedu menuje a odvoláva riaditeľov organizácií v zriaďovateľskej pôsobnosti samosprávneho kraja. V prípade DSS sa zákonom nevyžaduje uskutočnenie  výberového konania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vrhovaná kandidátka na menovanie do funkcie riaditeľky DSS  a ZCHB Rozsutec </w:t>
        <w:br/>
        <w:t xml:space="preserve">Mgr. Magdalena Mihaliková, PhD. sa zúčastnila vyhláseného výberového konania a úspešne vyhovela všetkým kritériám posudzovania uchádzača. Mgr. Magdalena Mihaliková, PhD. pracuje v DSS a ZCHB Rozsutec od 1.7.2007 vo funkcii špeciálno-pedagogická a diagnostická práca s deťmi z disharmonických rodín a od júla 2008 riadi toto zariadenie na základe dočasného povere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Dosahované pracovné výsledky Mgr. Magdaleny Mihalikovej, PhD. po dobu  viac ako ročného pôsobenia v DDS a ZCHB i počas dočasného poverenia  funkciou štatutára organizácie dávajú predpoklad, že menovaním do funkcie riaditeľky získa DSS a ZCHB štatutára, ktorý dokáže napĺňať jeho úlohy a cie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o, priezvisko, titul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Mgr. Magdalena Mihaliková,PhD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ydlisk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k  narode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iahnuté vzdelani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a Komenského v Bratislave, Filozofická fakulta, Bratislava   1989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a Komenského v Bratislave, Filozofická fakulta - doktorandské štúdium, Bratislava 2000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ovná  kariér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981 - 1990                                       Ústav experimentálnej biológie a ekológie SAV,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edenie sekretariátu                        Bratisl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90 - 2001                                       Ústav prof. K. Matulay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agnostická, terapeutická a konzultačná činnosť s klientmi a ich rodič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1 - 2007                                        Metro Investing s.r.o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klady, komunikácia so zahraničnými partnerm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7-   trvá                                        DSS a ZCHB Rozsutec</w:t>
      </w:r>
    </w:p>
    <w:p>
      <w:pPr>
        <w:pStyle w:val="Normal"/>
        <w:ind w:left="720" w:right="-157" w:hanging="0"/>
        <w:rPr/>
      </w:pPr>
      <w:r>
        <w:rPr>
          <w:rFonts w:cs="Arial" w:ascii="Arial" w:hAnsi="Arial"/>
          <w:sz w:val="22"/>
          <w:szCs w:val="22"/>
        </w:rPr>
        <w:t xml:space="preserve">- špeciálno-pedagogická a diagnostická práca s deťmi z disharmonických rodín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časne poverená riadením DSS a ZCHB  od júla 2008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;Lucida Console" w:hAnsi="Courier New;Lucida Console" w:cs="Courier New;Lucida Consol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09:00Z</dcterms:created>
  <dc:creator>msaray2</dc:creator>
  <dc:description/>
  <cp:keywords/>
  <dc:language>en-US</dc:language>
  <cp:lastModifiedBy>kpaxnerova</cp:lastModifiedBy>
  <cp:lastPrinted>2008-12-03T08:42:00Z</cp:lastPrinted>
  <dcterms:modified xsi:type="dcterms:W3CDTF">2008-12-03T07:46:00Z</dcterms:modified>
  <cp:revision>4</cp:revision>
  <dc:subject/>
  <dc:title>Bod č</dc:title>
</cp:coreProperties>
</file>